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spacing w:before="0" w:after="60"/>
        <w:jc w:val="center"/>
        <w:rPr/>
      </w:pPr>
      <w:r>
        <w:rPr>
          <w:b/>
          <w:lang w:val="sr-CS"/>
        </w:rPr>
        <w:t>Табела П.6</w:t>
      </w:r>
      <w:r>
        <w:rPr>
          <w:lang w:val="sr-CS"/>
        </w:rPr>
        <w:t>. Листа установа у земљи и свету са којима високошколска институција сарађује</w:t>
      </w:r>
    </w:p>
    <w:p>
      <w:pPr>
        <w:pStyle w:val="Normal"/>
        <w:tabs>
          <w:tab w:val="clear" w:pos="720"/>
          <w:tab w:val="left" w:pos="567" w:leader="none"/>
        </w:tabs>
        <w:spacing w:before="0" w:after="60"/>
        <w:rPr>
          <w:lang w:val="sr-CS"/>
        </w:rPr>
      </w:pPr>
      <w:r>
        <w:rPr>
          <w:lang w:val="sr-CS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3150"/>
        <w:gridCol w:w="1973"/>
        <w:gridCol w:w="3260"/>
      </w:tblGrid>
      <w:tr>
        <w:trPr>
          <w:trHeight w:val="22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Назив институциј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Земљ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Врста сарадње</w:t>
            </w:r>
          </w:p>
        </w:tc>
      </w:tr>
      <w:tr>
        <w:trPr>
          <w:trHeight w:val="22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нистарство просвете, науке и технолошког развоје Републике Србиј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Србиј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>Министарство културе Републике Србиј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Србиј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>Министарство омладине и спортаРепублике Србиј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Србиј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>Тим за социјално укључивање и смањење сиромаштва Владе Републике Србиј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Србиј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United Nations Children’s Fund (UNICEF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Србиј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GIZ - Deutsche Gesellschaft für Internationale Zusammenarbeit GmbH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Немач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>Фонд за отворено друштв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Србиј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European Commission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US Embass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lang w:val="sr-CS"/>
              </w:rPr>
              <w:t>Сједињене Америчке држав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University of Oslo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 xml:space="preserve">Норвешк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HELVETAS Swiss Intercooperation SRB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Швајцар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Swiss Agency for Development and Cooperation SDC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Швајцар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SCOPES Programme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highlight w:val="yellow"/>
                <w:lang w:val="sr-CS"/>
              </w:rPr>
            </w:pPr>
            <w:r>
              <w:rPr>
                <w:lang w:val="sr-CS"/>
              </w:rPr>
              <w:t>Швајцар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University of Massachusetts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Сједињене Америчке држав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Fonundation DESIRE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Индиј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University of Oxford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Велика Британиј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University of Winnipeg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Кан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Time Machine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World Bank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University of London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Велика Британиј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Israel Institute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Израе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European Concerted Research Action designated as COST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International Centre for Archival Research (ICARUS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University of Helsinki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Фи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University College Dublin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Ир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Panteion University of Social and Political Sciences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Грчк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University of Lisboa - Faculdade de Letras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Португалиј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University of Glasgow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Велика Британија, Шкот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University of Primorsk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Словениј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University of Graz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Аустриј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Heidelberg Universit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Немач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University of Bamberg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Немач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University of Maribor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Словениј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International Psychoanalytic University IPU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Немачк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Leipzig Universit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Немач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University of Zagreb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Хрват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University of Pecs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Мађар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Humboldt University of Berlin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Немач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University Toulouse - Jean Jaurès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Француск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University of Tuebingen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Немач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Masaryk Universit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Чешк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Uppsala Universit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Шведск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University of Vienn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Аустриј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University of Naples Federico II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Италиј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Adam Mickiewicz University in Poznań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Пољск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Julius Maximilian University of Würzburg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Немач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University of Bologn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Италиј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University of Cyprus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Кипа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University of Granad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Шпаниј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Comenius University in Bratislav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Словач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Philipps-Universitaet Marburg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Немач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University Paris 1 Panthéon- Sorbonne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Францу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Charles University in Prague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Чеш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University of Rzeszow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ољ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University of Akureyri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Ислан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Radboud Universit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Холандиј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Jagiellonian Universit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ољ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University of Giessen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Немач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Open University of Cyprus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Кипа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University of Zadar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Хрват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University of Tartu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Естониј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University of Valenci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Шпаниј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Eötvös Loránd University – ELTE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Мађарск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Ben-Gurion University of the Negev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Израел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Tohoku Gakuin University, Sendai, Miyagi, Japan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Јапа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St Petersburg State Universit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Русиј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The Hebrew University of Jerusalem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Израе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3:11:00Z</dcterms:created>
  <dc:creator>korisnik</dc:creator>
  <dc:description/>
  <cp:keywords/>
  <dc:language>en-US</dc:language>
  <cp:lastModifiedBy>korisnik</cp:lastModifiedBy>
  <dcterms:modified xsi:type="dcterms:W3CDTF">2020-12-10T13:12:00Z</dcterms:modified>
  <cp:revision>1</cp:revision>
  <dc:subject/>
  <dc:title/>
</cp:coreProperties>
</file>